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252"/>
        <w:ind w:right="-5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СОБР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РГАЧЕВСКОГО МУНИЦИПАЛЬНОГО РАЙОНА</w:t>
      </w:r>
    </w:p>
    <w:p>
      <w:pPr>
        <w:pStyle w:val="Normal"/>
        <w:pBdr>
          <w:bottom w:val="doub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>САРАТОВ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8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30.12.2016 г. № 07-37</w:t>
      </w:r>
      <w:r>
        <w:rPr>
          <w:sz w:val="20"/>
          <w:szCs w:val="20"/>
        </w:rPr>
        <w:t xml:space="preserve">                                                                                         </w:t>
        <w:tab/>
        <w:t xml:space="preserve"> 413440 Саратов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р\п  Дергачи, ул. М.Горького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 xml:space="preserve">  </w:t>
        <w:tab/>
        <w:t xml:space="preserve">                             тел: </w:t>
        <w:tab/>
        <w:t>(845-63) 2-91-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факс:</w:t>
        <w:tab/>
        <w:t>(845-63) 2-91-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 xml:space="preserve">Решение </w:t>
      </w:r>
      <w:r>
        <w:rPr>
          <w:b/>
          <w:bCs/>
          <w:sz w:val="28"/>
        </w:rPr>
        <w:t>№ 07-37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7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О внесении изменений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в решение Собрания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Дергачевского муниципального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района от 19.12.2016г. №  06-29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О бюджете Дергачевского муниципального района 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на очередной финансовый 2017 год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9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Дергачевского муниципального района Саратовской области</w:t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РЕШИЛО: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ргачевского муниципального района от 19.12.2016г. №06-29 «О бюджете Дергачевского муниципального района на очередной финансовый 2017  год» 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 пп.1 п1.1. изложить в следующей редакции: «1) общий объем доходов бюджета Дергачевского муниципального района в сумме 292 743,5 тыс. рубл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  пп.2 п1.1. изложить в следующей редакции:</w:t>
      </w:r>
      <w:r>
        <w:rPr/>
        <w:t xml:space="preserve"> «</w:t>
      </w:r>
      <w:r>
        <w:rPr>
          <w:sz w:val="28"/>
          <w:szCs w:val="28"/>
        </w:rPr>
        <w:t>2) общий объем расходов бюджета Дергачевского муниципального района в сумме 292 743,5 тыс. рублей»;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 приложение 1 «Безвозмездные поступления в бюджет Дергачевского муниципального района очередной финансовый на 2016 год» изложить в новой редакции согласно приложению 1 к настоящему решению;</w:t>
      </w:r>
    </w:p>
    <w:p>
      <w:pPr>
        <w:pStyle w:val="Style10"/>
        <w:ind w:hanging="0"/>
        <w:rPr/>
      </w:pPr>
      <w:r>
        <w:rPr/>
        <w:t>1.4. п.1.4. изложить в следующей редакции: «1.4. Перечень главных администраторов доходов бюджета Дергачевского муниципального района на очередной финансовый 2017 год согласно приложению 3 к настоящему решению и Перечень главных администраторов источников финансирования дефицита бюджета Дергачевского муниципального района на очередной финансовый 2017 год согласно приложению 3а к настоящему решению»;</w:t>
      </w:r>
    </w:p>
    <w:p>
      <w:pPr>
        <w:pStyle w:val="Style10"/>
        <w:ind w:hanging="0"/>
        <w:rPr/>
      </w:pPr>
      <w:r>
        <w:rPr/>
        <w:t>1.5. приложение 3 «Перечень главных администраторов доходов бюджета Дергачевского муниципального района на очередной финансовый 2017 год»</w:t>
      </w:r>
      <w:r>
        <w:rPr>
          <w:szCs w:val="28"/>
        </w:rPr>
        <w:t xml:space="preserve"> изложить в новой редакции </w:t>
      </w:r>
      <w:r>
        <w:rPr/>
        <w:t>согласно приложению 2 к настоящему решению;</w:t>
      </w:r>
    </w:p>
    <w:p>
      <w:pPr>
        <w:pStyle w:val="Style10"/>
        <w:ind w:hanging="0"/>
        <w:rPr/>
      </w:pPr>
      <w:r>
        <w:rPr>
          <w:szCs w:val="28"/>
        </w:rPr>
        <w:t xml:space="preserve">1.6. дополнить приложением 3а «Перечень главных администраторов источников финансирования дефицита бюджета Дергачевского муниципального района на очередной финансовый 2017 год» </w:t>
      </w:r>
      <w:r>
        <w:rPr/>
        <w:t>согласно приложению 3 к настоящему решению;</w:t>
      </w:r>
    </w:p>
    <w:p>
      <w:pPr>
        <w:pStyle w:val="Style10"/>
        <w:ind w:hanging="0"/>
        <w:rPr>
          <w:szCs w:val="28"/>
        </w:rPr>
      </w:pPr>
      <w:r>
        <w:rPr>
          <w:szCs w:val="28"/>
        </w:rPr>
        <w:t>1.7. приложение 4 «Нормативы распределения доходов между бюджетом муниципального района  и бюджетами муниципальных образований на очередной финансовый 2017 год» изложить в новой редакции согласно приложению 4 к настоящему решению;</w:t>
      </w:r>
    </w:p>
    <w:p>
      <w:pPr>
        <w:pStyle w:val="Style10"/>
        <w:ind w:hanging="0"/>
        <w:rPr>
          <w:szCs w:val="28"/>
        </w:rPr>
      </w:pPr>
      <w:r>
        <w:rPr>
          <w:szCs w:val="28"/>
        </w:rPr>
        <w:t>1.8. приложение  5 «Ведомственная структура расходов бюджета Дергачевского муниципального района на 2017 год» изложить в новой редакции согласно приложению 5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9. пп. 4 п. 1.6.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  <w:r>
        <w:rPr/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«4) 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 группам и подгруппам видов расходов классификации расходов бюджета Дергачевского муниципального района на 2017 год согласно приложению 6 к настоящему решению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</w:t>
      </w:r>
      <w:r>
        <w:rPr>
          <w:spacing w:val="-6"/>
          <w:sz w:val="28"/>
          <w:szCs w:val="28"/>
        </w:rPr>
        <w:t xml:space="preserve">приложение 6 «Распределение бюджетных ассигнований   по  разделам, подразделам, целевым статьям (муниципальным программам  и непрограммным направлениям деятельности),  группам и подгруппам видов расходов классификации  расходов бюджета Дергачевского муниципального района на 2016 год» </w:t>
      </w:r>
      <w:r>
        <w:rPr>
          <w:sz w:val="28"/>
          <w:szCs w:val="28"/>
        </w:rPr>
        <w:t>изложить в новой редакции согласно приложению 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</w:t>
      </w:r>
      <w:r>
        <w:rPr>
          <w:spacing w:val="-6"/>
          <w:sz w:val="28"/>
          <w:szCs w:val="28"/>
        </w:rPr>
        <w:t xml:space="preserve">пп. 5 п. 1.6. </w:t>
      </w:r>
      <w:r>
        <w:rPr>
          <w:sz w:val="28"/>
          <w:szCs w:val="28"/>
        </w:rPr>
        <w:t>изложить в следующей редакции:</w:t>
      </w:r>
      <w:r>
        <w:rPr/>
        <w:t xml:space="preserve"> «</w:t>
      </w:r>
      <w:r>
        <w:rPr>
          <w:sz w:val="28"/>
          <w:szCs w:val="28"/>
        </w:rPr>
        <w:t>5) распределение бюджетных ассигнований по целевым статьям                                                                                  (муниципальным  программам и непрограммным направлениям деятельности), группам и подгруппам видов расходов классификации расходов  бюджета Дергачевского муниципального района на 2017 год согласно приложению 7 к настоящему решению»;</w:t>
      </w:r>
    </w:p>
    <w:p>
      <w:pPr>
        <w:pStyle w:val="Normal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12. </w:t>
      </w:r>
      <w:r>
        <w:rPr>
          <w:sz w:val="28"/>
          <w:szCs w:val="28"/>
        </w:rPr>
        <w:t>приложение 7 «Распределение бюджетных ассигнований по целевым статьям (муниципальным  программам и непрограммным направлениям деятельности), группам и подгруппам видов расходов классификации расходов  бюджета Дергачевского муниципального района на 2017 год</w:t>
      </w:r>
      <w:r>
        <w:rPr>
          <w:spacing w:val="-6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</w:t>
      </w:r>
      <w:r>
        <w:rPr>
          <w:spacing w:val="-6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 xml:space="preserve">1.13. приложение 9 «Дотация бюджетам поселений Дергачевского муниципального района  на выравнивание бюджетной обеспеченности на 2017 год» изложить </w:t>
      </w:r>
      <w:r>
        <w:rPr>
          <w:sz w:val="28"/>
          <w:szCs w:val="28"/>
        </w:rPr>
        <w:t xml:space="preserve">в новой редакции </w:t>
      </w:r>
      <w:r>
        <w:rPr>
          <w:spacing w:val="-6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>1.14. дополнить п. 1.6.1. следующего содержания: «1.6.1.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случаях, предусмотренных приложением 12 к настоящему решению, предоставляются в соответствии со сводной бюджетной росписью бюджета Дергачевского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 в порядке, установленном администрацией муниципального района.»;</w:t>
      </w:r>
    </w:p>
    <w:p>
      <w:pPr>
        <w:pStyle w:val="Normal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5. абзац 3 п. 1.7. изложить в следующей редакции:    «- установить на 2017 год  критерий выравнивания расчетной бюджетной обеспеченности поселений в размере 1,069»;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 xml:space="preserve">1.16. дополнить приложением 12 «Случаи предоставления субсидий юридическим лицам (за исключением субсидий муниципальным учреждениям), 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 xml:space="preserve">индивидуальным предпринимателям, а также физическим лицам – производителям товаров, работ, услуг» согласно приложению 9 к настоящему решению; </w:t>
      </w:r>
    </w:p>
    <w:p>
      <w:pPr>
        <w:pStyle w:val="Normal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7. абзац 1 п. 1.11 изложить в новой редакции: «Администрация Дергачевского муниципального района обеспечивает направление в 2017 году остатков средств бюджета Дергачевского муниципального района в объеме до 6 000,0 тыс. рублей, находящихся по состоянию на 1 января 2017 года на едином счете бюджета Дергачевского муниципального района на покрытие временных кассовых разрывов».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8"/>
        </w:rPr>
        <w:t>2. Данное решение вступает в силу с момента опубликования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3. Опубликовать настоящее решение на официальном сайте администрации Дергачевского муниципального района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едседатель Собрания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Дергачевского муниципального района                                Р.А.Шамьюнов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Глава Дергачевского 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en-US" w:eastAsia="en-US"/>
        </w:rPr>
      </w:pPr>
      <w:r>
        <w:rPr>
          <w:b/>
          <w:sz w:val="28"/>
          <w:szCs w:val="20"/>
        </w:rPr>
        <w:t>муниципального района                                                          В.В.Гречушкина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w="11906" w:h="16838"/>
      <w:pgMar w:left="1701" w:right="850" w:gutter="0" w:header="284" w:top="41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58" w:leader="none"/>
        <w:tab w:val="center" w:pos="4536" w:leader="none"/>
        <w:tab w:val="left" w:pos="8192" w:leader="none"/>
        <w:tab w:val="right" w:pos="9072" w:leader="none"/>
        <w:tab w:val="right" w:pos="9355" w:leader="none"/>
      </w:tabs>
      <w:rPr/>
    </w:pPr>
    <w:r>
      <w:rPr/>
      <w:tab/>
      <w:tab/>
      <w:tab/>
      <w:tab/>
    </w:r>
  </w:p>
  <w:p>
    <w:pPr>
      <w:pStyle w:val="Header"/>
      <w:tabs>
        <w:tab w:val="left" w:pos="1358" w:leader="none"/>
        <w:tab w:val="center" w:pos="4536" w:leader="none"/>
        <w:tab w:val="left" w:pos="8192" w:leader="none"/>
        <w:tab w:val="right" w:pos="9072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Название закона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14:00Z</dcterms:created>
  <dc:creator>МФ</dc:creator>
  <dc:description/>
  <cp:keywords/>
  <dc:language>en-US</dc:language>
  <cp:lastModifiedBy>Korotenkova</cp:lastModifiedBy>
  <cp:lastPrinted>2016-12-29T18:11:00Z</cp:lastPrinted>
  <dcterms:modified xsi:type="dcterms:W3CDTF">2017-01-25T04:24:00Z</dcterms:modified>
  <cp:revision>107</cp:revision>
  <dc:subject/>
  <dc:title>РЕШЕНИЕ</dc:title>
</cp:coreProperties>
</file>